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3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25.10.2022 г. се проведе заседание на Научния съвет на НИГГГ. Присъстваха: </w:t>
      </w:r>
      <w:r>
        <w:rPr>
          <w:lang w:val="bg-BG"/>
        </w:rPr>
        <w:t>чл.-кор. Димчо Солаков, чл.-кор. Костадин Ганев, чл.-кор. Николай Милошев, проф. дн Даниела Йорданова, проф. д-р Диана Йорданова, проф. д-р Георги Гаджев, проф. д-р Стоян Недков, доц. д-р Борислав Андонов, доц. д-р Петя Трифонова, доц. д-р Лилия Димитрова, доц. д-р Пламена Райкова-Цанкова, доц. д-р Николай Димитров, доц. д-р Мила Атанасова-Златарева, доц. д-р Цветан Коцев, доц. д-р Петър Ножаров, доц. д-р Велимира Стоянова, доц. д-р Александра Равначка, доц. д-р Десислава Вараджакова, доц. д-р Емилия Черкезова, доц. д-р Мариан Върбанов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 xml:space="preserve">проф. д-р Георги Железов, доц. д-р Мария Аврамова, доц. д-р Ирена Александрова, доц. д-р Надежда Илиева, доц. д-р Крася Колчева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0</w:t>
      </w:r>
      <w:r>
        <w:rPr>
          <w:szCs w:val="24"/>
          <w:lang w:val="bg-BG"/>
        </w:rPr>
        <w:t xml:space="preserve"> от тях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седателят чл.-кор. Димчо Солаков откри заседанието със следния дневен ред: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/>
        <w:t>Оценка и класиране на кандидатите по Програма „Млади учени и постдокторанти“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/>
        <w:t>Избор на главен асистент по „Хидрология на сушата и водните ресурси“.</w:t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/>
        <w:t>Разни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оф. дн Даниела Йорданова представи доклад (вх. № 546/12.10.2022 г.) относно разглеждане, оценка и класиране на подадените проекти за участие в Програма „Млади учени и постдокторанти – 2“. В модул „Млади учени“ документи са подали петима кандидати, вътрешни за НИГГГ. Комисията предлага всички те да бъдат допуснати до участие в Програмата и ги е класирала по след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127"/>
        <w:gridCol w:w="215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м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лъжно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бразователна степен „магистър“ – година на придобиван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рой точки от картата за оцен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Румяна Божил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л.ас. д-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Христина Продано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л.ас. д-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16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аниел Ишлямс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еофиз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тефан Генче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л.ас. д-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1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етър Кири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окторант в самост. форма на обу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2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0</w:t>
            </w:r>
          </w:p>
        </w:tc>
      </w:tr>
    </w:tbl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В модул „Постдокторанти“ има един кандидат, външен за НИГГГ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43"/>
        <w:gridCol w:w="2268"/>
        <w:gridCol w:w="215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Длъжно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ОНС „доктор“ – година на придобиван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Научна облас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bg-BG"/>
              </w:rPr>
            </w:pPr>
            <w:r>
              <w:rPr>
                <w:szCs w:val="24"/>
              </w:rPr>
              <w:t>Muhammad Rizwan Akr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h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02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bg-BG"/>
              </w:rPr>
            </w:pPr>
            <w:r>
              <w:rPr>
                <w:szCs w:val="24"/>
              </w:rPr>
              <w:t>ENV</w:t>
            </w:r>
          </w:p>
        </w:tc>
      </w:tr>
    </w:tbl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Комисията предлага неговият проект да бъде допуснат до финансиране по Програмата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Комисията предлага на Научния съвет всички кандидати по двата модула да бъдат допуснати, като след отчитане на първия етап на Програмата, те да бъдат диференцирани според постигнатите от тях резултати, а ако е необходимо – някои от тях да отпаднат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едседателят постави на гласуване доклада на комисията за подбор и класиране на кандидатите за участие в Програма „Млади учени и постдокторанти“, както и предложението за диференциране на участниците след отчитане на първия етап на Програмата и те бяха единодушно приети от членовете на НС.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ind w:firstLine="720"/>
        <w:jc w:val="both"/>
        <w:rPr>
          <w:b/>
          <w:b/>
          <w:i/>
          <w:i/>
          <w:szCs w:val="24"/>
          <w:lang w:val="bg-BG"/>
        </w:rPr>
      </w:pPr>
      <w:r>
        <w:rPr>
          <w:szCs w:val="24"/>
          <w:lang w:val="bg-BG"/>
        </w:rPr>
        <w:t xml:space="preserve">Чл.-кор. Димчо Солаков представи доклад (вх. № 579/24.10.2022 г. на Научното жури за резултатите от обявения в ДВ бр. 54/12.07.2022 г. конкурс за академична длъжност “главен асистент” по професионално направление 4.4. Науки за Земята, научна специалност “Хидрология на сушата и водните ресурси” в Център по хидрология и водно стопанство с кандидат д-р Гергана Методиева. Дадена беше думата за изказвания. 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>Доц. Петя Трифонова:</w:t>
      </w:r>
      <w:r>
        <w:rPr>
          <w:szCs w:val="24"/>
          <w:lang w:val="bg-BG"/>
        </w:rPr>
        <w:t xml:space="preserve"> Аз бях председател на научното жури по конкурса. Обърнахме специално внимание на факта, че докторската степен на кандидата е различна от тази по конкурса за главен асистент, но това не противоречи на ЗРАСРБ. Досегашното положение на Гергана беше едновременно библиотекар и асистент и нито една от тези длъжности не вървеше както трябва. На заседанието на научното жури стана ясно, че тя иска да се занимава с научна дейност, ще бъде главен асистент в Центъра по хидрология и водно стопанство и повече няма да е библиотекар.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>Доц. Цветан Коцев:</w:t>
      </w:r>
      <w:r>
        <w:rPr>
          <w:szCs w:val="24"/>
          <w:lang w:val="bg-BG"/>
        </w:rPr>
        <w:t xml:space="preserve"> Предвидено ли е някой да я замести в библиотеката?</w:t>
      </w:r>
    </w:p>
    <w:p>
      <w:pPr>
        <w:pStyle w:val="Normal"/>
        <w:jc w:val="both"/>
        <w:rPr>
          <w:szCs w:val="24"/>
          <w:lang w:val="bg-BG"/>
        </w:rPr>
      </w:pPr>
      <w:r>
        <w:rPr>
          <w:i/>
          <w:szCs w:val="24"/>
          <w:lang w:val="bg-BG"/>
        </w:rPr>
        <w:t>Чл.-кор. Николай Милошев:</w:t>
      </w:r>
      <w:r>
        <w:rPr>
          <w:szCs w:val="24"/>
          <w:lang w:val="bg-BG"/>
        </w:rPr>
        <w:t xml:space="preserve"> Ще се консултираме с Централна библиотека на БАН. Нашата библиотека разполага с голямо пространство, което можем да използваме като обучителен център.</w:t>
      </w:r>
    </w:p>
    <w:p>
      <w:pPr>
        <w:pStyle w:val="Normal"/>
        <w:jc w:val="both"/>
        <w:rPr/>
      </w:pPr>
      <w:r>
        <w:rPr>
          <w:i/>
          <w:szCs w:val="24"/>
          <w:lang w:val="bg-BG"/>
        </w:rPr>
        <w:t>Доц. Мариан Върбанов:</w:t>
      </w:r>
      <w:r>
        <w:rPr>
          <w:szCs w:val="24"/>
          <w:lang w:val="bg-BG"/>
        </w:rPr>
        <w:t xml:space="preserve"> На базата на това, което вече е работила по проекти на департамента, смятам че Гергана ще се справи като главен асистент в Центъра по хидрология и водно стопанство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Избрана беше комисия по избора в състав: проф. Георги Гаджев, доц. Пламена Райкова-Цанкова, доц. Велимира Стоянов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20 гласували са получени 17 гласа “Да”, 2 „против“ и 1 „въздържал се“, с което НС на НИГГГ избира д-р Гергана Методиева за главен асистент по професионално направление 4.4. Науки за Земята, научна специалност “Хидрология на сушата и водните ресурси”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запозна членовете на НС с писмо № 72-00-78/10.10.2022 г. относно набиране на предложения от звената на БАН за жени учени, които да бъдат включени в базата данни </w:t>
      </w:r>
      <w:r>
        <w:rPr>
          <w:szCs w:val="24"/>
        </w:rPr>
        <w:t xml:space="preserve">AcademiaNet </w:t>
      </w:r>
      <w:r>
        <w:rPr>
          <w:szCs w:val="24"/>
          <w:lang w:val="bg-BG"/>
        </w:rPr>
        <w:t xml:space="preserve">на Швейцарската национална научна фондация. Всеки институт има право да номинира до 2 жени учени, като подборът следва да бъде изпълнен съгласно критериите на </w:t>
      </w:r>
      <w:r>
        <w:rPr>
          <w:szCs w:val="24"/>
        </w:rPr>
        <w:t>AcademiaNet</w:t>
      </w:r>
      <w:r>
        <w:rPr>
          <w:szCs w:val="24"/>
          <w:lang w:val="bg-BG"/>
        </w:rPr>
        <w:t>. Научният секретар доц. Александра Равначка е внесла предложение за номиниране от НИГГГ на следните жени учени: проф. д-р Диана Йорданова, проф. дн Даниела Йорданова и доц. д-р Надежда Илиева. Чл.-кор. Николай Милошев уточни, че тъй като институтът ни е голям, можем да предложим три кандидатури. Проф. Диана Йорданова предложи нейната кандидатура да отпадне, за да се спази изискването за две кандидатури. В последвалата дискусия членовете на НС се обединиха около номинирането на три кандидатури, а при необходимост кандидатурата на проф. Диана Йорданова да бъде отложена за следващата година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 xml:space="preserve">Чл.-кор. Димчо Солаков постави на гласуване номинирането на проф. д-р Диана Йорданова, проф. дн Даниела Йорданова и доц. д-р Надежда Илиева за включване в базата данни </w:t>
      </w:r>
      <w:r>
        <w:rPr>
          <w:szCs w:val="24"/>
        </w:rPr>
        <w:t>AcademiaNet</w:t>
      </w:r>
      <w:r>
        <w:rPr>
          <w:szCs w:val="24"/>
          <w:lang w:val="bg-BG"/>
        </w:rPr>
        <w:t xml:space="preserve"> и то беше единодушно прието от членовете на НС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запозна членовете на НС с писмо № 72-00-77/30.09.2022 г. относно разпределение на средствата, получени от БАН за първия етап на НП „Стимулиране на публикационната активност в авторитетни международни научни списания и отворения достъп до научна информация“. Научният секретар доц. Александра Равначка е внесла предложение НС да одобри средствата, получени в НИГГГ по Програмата да бъдат разпределени между изследователите (съ)автори на публикации с квартили </w:t>
      </w:r>
      <w:r>
        <w:rPr>
          <w:szCs w:val="24"/>
        </w:rPr>
        <w:t>Q</w:t>
      </w:r>
      <w:r>
        <w:rPr>
          <w:szCs w:val="24"/>
          <w:lang w:val="bg-BG"/>
        </w:rPr>
        <w:t xml:space="preserve">1 и </w:t>
      </w:r>
      <w:r>
        <w:rPr>
          <w:szCs w:val="24"/>
        </w:rPr>
        <w:t>Q2</w:t>
      </w:r>
      <w:r>
        <w:rPr>
          <w:szCs w:val="24"/>
          <w:lang w:val="bg-BG"/>
        </w:rPr>
        <w:t xml:space="preserve"> за 2020 г. на базата на методиката, предложена от Управителния съвет на БАН. Тя уточни, че важно изискване е публикациите да са достъпни в Българския портал за отворена наука (</w:t>
      </w:r>
      <w:r>
        <w:rPr>
          <w:szCs w:val="24"/>
        </w:rPr>
        <w:t>BPOS</w:t>
      </w:r>
      <w:r>
        <w:rPr>
          <w:szCs w:val="24"/>
          <w:lang w:val="bg-BG"/>
        </w:rPr>
        <w:t>), с което се е заел проф. Георги Гаджев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Чл.-кор. Димчо Солаков постави на гласуване предложението средствата, получени в НИГГГ по Програмата да бъдат разпределени между изследователите (съ)автори на публикации с квартили </w:t>
      </w:r>
      <w:r>
        <w:rPr>
          <w:szCs w:val="24"/>
        </w:rPr>
        <w:t>Q</w:t>
      </w:r>
      <w:r>
        <w:rPr>
          <w:szCs w:val="24"/>
          <w:lang w:val="bg-BG"/>
        </w:rPr>
        <w:t xml:space="preserve">1 и </w:t>
      </w:r>
      <w:r>
        <w:rPr>
          <w:szCs w:val="24"/>
        </w:rPr>
        <w:t>Q2</w:t>
      </w:r>
      <w:r>
        <w:rPr>
          <w:szCs w:val="24"/>
          <w:lang w:val="bg-BG"/>
        </w:rPr>
        <w:t xml:space="preserve"> за 2020 г. на базата на методиката, предложена от Управителния съвет на БАН и то беше прието единодушн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Чл.-кор. Димчо Солаков прочете доклад с вх. № 559/17.10.2022 г. относно провеждане на кандидат-докторантски изпит по специалност „Геоморфология и палеогеография“. Предлага се изпитът да се проведе на 07.12.2022 г. от комисия в състав: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оф. д-р Георги Железов – председател;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доц. д-р Велимира Стоянова;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доц. д-р Цветан Коцев;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доц. д-р Петър Ножаров – резервен член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гласуване членовете на НС единодушно утвърдиха комисията и датата за изпи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9:00:00Z</dcterms:created>
  <dc:creator>Zhivka Rizova</dc:creator>
  <dc:description/>
  <cp:keywords/>
  <dc:language>en-US</dc:language>
  <cp:lastModifiedBy>User</cp:lastModifiedBy>
  <cp:lastPrinted>2022-10-26T09:24:00Z</cp:lastPrinted>
  <dcterms:modified xsi:type="dcterms:W3CDTF">2022-10-26T06:25:00Z</dcterms:modified>
  <cp:revision>15</cp:revision>
  <dc:subject/>
  <dc:title>П Р О Т О К О Л  №  2</dc:title>
</cp:coreProperties>
</file>